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 STAR FLEET 1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ed from SEWER DOCS by Underd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Quick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Gener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UICK REFERENC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 INFOR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SHIELD DISPLAYS -- In the upper right cor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is a graphic display of your ship and its shiel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 that  is an energy distribution  display  showing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amount of energy and how it is distributed throug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and shields. (shld1/shld2/shld3/shld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 All shields are referenced to your bearing.   I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 is pointing north,  then shield 1 will be facing  n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 2 will be facing wes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SS HEADIN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 </w:t>
        <w:tab/>
        <w:tab/>
        <w:t xml:space="preserve">= 0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EAST </w:t>
        <w:tab/>
        <w:t xml:space="preserve">=  45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TH</w:t>
        <w:tab/>
        <w:tab/>
        <w:t xml:space="preserve">= 90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THWEST</w:t>
        <w:tab/>
        <w:t xml:space="preserve"> = 135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 </w:t>
        <w:tab/>
        <w:tab/>
        <w:t xml:space="preserve">= 180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WEST </w:t>
        <w:tab/>
        <w:t xml:space="preserve">= 225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 </w:t>
        <w:tab/>
        <w:t xml:space="preserve">= 270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THEAST = 315 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OL AREA MA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&lt; ?   ?   ?   ?   ?   ?   ?   ?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&lt;201 300 000  ?   ?   ?   ?   ?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&lt;001 252 400  ?   ?   ?   ?   ?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&lt;002 101 000  ?   ?   ?   ?   ?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&lt; ?   ?   ?   ?   ?   ?   ?   ?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&lt; ?   ?   ?   ?   ?   ?   ?   ?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&lt; ?   ?   ?   ?   ?   ?   ?   ?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&lt; ?   ?   ?   ?   ?   ?   ?   ?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PATROL AREA MAP is made up of 64 (8x8  grid)  quadran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 quadrant  is  defined  by its  location  in  the  gri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t "3,2" means row 3, column 2, counting from the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corner.   Once scanned or probed a quadrant will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numbers: (1) the number of enemy ships,(2) ID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tarbase if present and (3) the number of star  system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ros mean none exist and "?" means the quadrant hasn't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 Quadrant "3,2" has two enemy ships, starbase #5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tar sys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T AREA MA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1 2 3 4 5 6 7 8 9 0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&lt; . . . . . . . . . .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&lt; * . . . . . . . . .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&lt; . . . . . . . . E .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&lt; . . . . . 5 . . . .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&lt; . . . . . . . . . .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&lt; . . . E . . . . . . 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&lt; . . . . . . . . . .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&lt; . . . . . # . . . .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&lt; . . . . . . . . * .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&lt; . . . . . . . . . .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= enemy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= your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= starbase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= sta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ADRANT AREA MAP is made up of 100 (10x10 grid)  sect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always displayed as a tactical map with visible 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quadrant.   Sectors are defined in the same manne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ts (by row, colum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MEN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NU * KEY * ABBR. * COMMAND/TASK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====================================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   *  1  *  TAR  * Target Calculator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   *  2  *  LRS  * Long Range Sens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   *  3  *  STA  * Mission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   *  4  *  DAM  * Damage Control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   *  5  *  NAV  * Navigation Control (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   *  6  *  SHD  * Defensive Shields Control (+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   *  7  *  TOR  * Torpedo Control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   *  8  *  PHA  * Phaser Control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   *  9  *  CMP  * Ship's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   *  0  *  2ND  * Secondary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   *  1  *  TRC  * Tractor Beam Control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   *  2  *  TRN  * Transporters Control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   *  3  *  MIN  * Mine Control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   *  4  *  SEC  * Internal Security Control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   *  5  *  SAV  * Sav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   *  6  *  STO  * Stop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S   *  7  *  SND  * Sound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C   *  1  *  PRO  * Probe Launch Control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C   *  2  *  AAS  * Auto Alert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C   *  3  *  NOP  * No Operation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C   *  4  *  BAS  * Starbase Status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C   *  5  *  HYP  * Emergency Hyperspace Maneuver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C   *  6  *  SLF  * Self-destruct Sequen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:  P =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+) = COMMAND USE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 = SECOND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?) = COMMAND MAY OR MAY NOT OCC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 = COMPUTER USE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 STARFLEET I - COMMANDS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menu is located at the bottom of your display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choose a command by hitting the appropriate number key (1 - 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clicking the mouse on the command location.   Your se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lead you to a second command menu.   Hitting the ESC key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 cancel a command or get you out of a  sub-menu.   Hi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URN key may be necessary to activate certain procedures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us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AND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 :  ( P-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CALCULATO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bearing and distance from your starship to 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 in  the region.   Move the mouse cursor and  click  o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get quadrant.  Now choose the target sector in the same mann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choose the quadrant and sector by typing the row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umn  numbers  separated  by  a  comma.    TAR  will  make 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igational  calculations  and allows you to abort  or  fire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RS :  ( P-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RANGE SENSOR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s  the  contents  of  the  quadrants  surrounding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ship to be displayed on the Region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 :  ( P-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STATUS REPOR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information on the current status of your mission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lien vessels in your quad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 :  ( P-4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CONTROL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 you to list the status of your  ship's  system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 those  that  are damaged.   If any  of  your  systems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d,  you  will  be asked if you would like to repair  one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  If  you  answer &lt;Y&gt; then the system # will  be  asked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amount of energy you wish to use in 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 :  (P-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VIGATIONAL CONTROL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move,  either within your current quadrant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quadrants.  You must input COURSE and C-FACTOR (distance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1 per sector) values before you can fire your en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It is much easier to use TARGET CALCULA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D :  ( P-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SIVE SHIELDS CONTROL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adjust your defensive shields.   Each time  yo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hit,  the number of units of the hit are subtracted from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 facing the enemy.   If the shield is penetrated, damag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ualties  will occur.   The maximum capacity of your shields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0  units  of energy - with no shield  over  2000.   A  sub-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from which you choose your shield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LOWER -- lower all shields to ze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BATTLE -- doubles power to front shield, with none in the r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and leaves at least 100 units in re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MAX -- allocates available power evenly to all shields and lea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t least 100 units in re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TOTAL -- you choose total amount to be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ll shields receive equal am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) INDIVIDUAL -- you input amount to each individual sh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 :  ( P-7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PEDO CONTROL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fire torpedoes.   You first choose (1) AUTO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MANUAL.  AUTO will determine the number of targets in view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  for  the number of torpedoes (5 max.) to  be  fired.  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fire your torpedoes at any location in the quad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rmally begin with 20 torpedoes but you can carry up to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 :  ( P-8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R CONTROL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fire your ship's phasers (6 max.).  Phas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 effective  at  close range and may be  used  to  destroy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the enemy.   Phasars will also wrap around objects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systems.  AUTO will automatically select target locatio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 the option of disabling or destroying the enemy.   MAN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additional input before fi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MP :  ( P-9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'S COMPUT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access the computer on-board your  ship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MENU will appear on the bottom line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:  ( P-0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ARY MENU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access the SECONDARY MENU on the bottom li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C : ( S-1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TOR BEAM CONTROL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s your ship's tractor beam for placing disabled ene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sels in tow.  Your tractor beam cannot operate through a shie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e shield facing the disabled ship must be lo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:   If  the SHIELD CONTROL is damaged and you need to lowe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 to gain energy you may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tractor beam to lower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N :  ( S-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ERS CONTROL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s your ship's transporters to transport  your  sp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nes into a disabled enemy vessel.   It may take more than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ing to capture the vess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 :  ( S-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 CONTROL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 you  to lay torpedoes as mines  and  retrieve 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s  are most useful to damage or destroy single enemy  vessel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Zaldrons.   As your starship moves it leaves a mine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ector you pass through,  until the allocated number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id.   If you leave the quadrant all mines not retrieved will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.   Mines cannot be laid if you have a ship in tow.  Mine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retrieved after visiting a starbase (increasing the total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owed to car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 :  ( S-4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SECURITY CONTROL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 you to use your ship's internal  security  force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hend  intruders.   You  may  choose  between  SEARCH  or  MA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.   If MAX is chosen,  you will be asked the deck on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conduct the maximum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 : ( S-5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GAME OPTION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save your game in progress.   A 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appear and you will type in a file name to store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 :  ( S-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GAME OPTION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stop your mission  without  sa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  Missions that are stopped do not become part of your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D :  ( S-7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OPTION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toggle the game sounds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:  ( C-1 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E LAUNCH CONTROL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 you to launch deep space reconnaissance  probes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ing remote quadrants in your region.   This task allows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launch three probes per mission.   Both the course and  lau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must be input.  Approximately 80 units of power is enoug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probe across the diagonal length of your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S :  ( C-2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ALERT SWITCH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toggles the AUTO ALERT SWITCH on/off.   When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 position your shields are automatically raised and  low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et with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P :  ( C-3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PERATIONS OPTION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allows a mission time cycle to  elapse 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any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 :  ( C-4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BASE STATUS REPOR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the current status of your starbases.   The  re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 you  the  quadrant  location,   strength,   remaining  cr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ments, and status for each known star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 :  ( C-5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ERGENCY HYPERSPACE MANEUV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ates your Emergency Hyperspace Control to relocate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at random in the region.   This task permits your starshi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hyperspace,  usually to escape hopeless situations and is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dangerous maneu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F :  ( C-6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DESTRUCT SEQUENCER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s  your starship and all vessels  in  your  quadra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o be used only as a last re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   S T A R   F L E E T   I  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GENERAL INFORMATION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races of hostile aliens - the Krellans and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ldrons.   The  destroyer  is  the  only  type  of  Krellan  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so far by Star Fleet Intelligence.   Even less is kn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warships used by the Zaldron.   Star Fleet has not 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determine the Zaldron ship's class or type, although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in size to a destro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ellans  are classified  as  warm-blooded  humanoids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ellan  people  as a race are extremely hostile  and  aggress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 physical strength is greater than most inhabitants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axy,  including  humans.   Their  aggressive behavior  and  r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age are the product of centuries of selective breeding. 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ety is based on conquest.  Krellan children are selected a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  age  for  their future  career.   All  parents  hope 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  will  be  selected to be part of  the  Imperial  Krell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ault forces.   If not,  they will grow up in the working cla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oring  all their lives to support the Empire with  little  g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 themselves.    All  political,   medical,   and  upper  cl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ations are held by military officials.   A Krellan's lif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up of war and conquest;  this is their honor.   For a Krell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e in battle is the greatest honor of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ldrons are subterranean dwellers.   They are  cold-bloo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tiloids.    However,   they  are  extremely  intelligent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ldrons are an imperialistic race,  but unlike the Krellans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not  overly  aggressive.   Their  battles  are  strateg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ned  and executed.   Meticulous precision is a  characteris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t of the Zaldron.   The Zaldrons serve a Queen,  and in 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ety  the  females  serve  in all  political  and  upper  cl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ations.  This frees their males for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TAC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ellan movement depends on your mission level.   For 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 games they will not move at all.   For level two  games 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move only within your current quadrant.   For level thre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the Krellans will move within your current quadrant and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quadrant to quadrant within the region.   There movement 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tected within the explored quadrants of your region by 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range sensors and watching the region map.   The fewer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and the higher your rank,  the more likely they are to  mo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mportant to know the current location of the enemy.  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region map you can see if a starbase is about to  come  un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,  or see if you need to change your strategy and head 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 part of the region to attack a higher concentration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forces.  The only known strategy of the Krellan attacker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they  tend  to  gather in  and  near  quadrants  where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bases are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 will be up to five Krellans in  each  quadrant. 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ldron  warships  operate individually and can enter or  leave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t at will,  but there will only be one hostile Zaldron i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t  at  a time.   The Zaldron ships are  normally  invis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 of their invisibility screens.   Their presence  in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t can be detected by your sensors due to their  disturb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pace-time continuum,  but their exact position is 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 determined by accidentally colliding with or shooting 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  the  warping  of  the  space-time  continuum  by 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ility screen uses tremendous energy and it is difficult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 in a stable condition.   Consequently,  your short 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ors may occasionally detect a slight disturbance,  which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 as  a  momentary flicker on the Tactical  Display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  containing the Zaldron.   Since the Zaldrons use  so 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 to stay invisible,  if they remain in your  quadrant  lo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, they will get so weak that they will become visible an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ble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enemy vessel will shoot at your starship each time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ollowing happ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Your starship enters a new quadr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Your starship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Your starship fires phasers or torpe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You operate the tractor beam or transpor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 if an entire day goes by without the enemy firing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 they will fire at you anyway, just out of spite.  The clo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emy is to your starship,  the stronger the hit will be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ximum of 475 units for Krellans or 575 units for Zaldron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ector next to yours.   When you damage an enemy vessel, 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  is weakened and cannot be regained unless your  starsh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s the quadrant.   However, once you leave their quadrant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apidly recharge their energy to full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need  not eliminate all the enemy  vessels  (either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ing or capturing them) in your region.   There will 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more enemy ships in the region than are necessary to 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ERVICE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motion history and any awards or decorations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are contained in the service record.  Your service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updated automatically by the program at the end of each  g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be promoted you must complete the required number of  mis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 an  overall  efficiency rating of  75%.   You  will  not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ed after a failed mission,  even if your overall  efficienc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ing  is above 75%.   You must successfully complete  your  l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in order to be prom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FLEET SECURIT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tect your STAR FLEET I simulation against  unauthor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 by  enemy agents and other undesirable  sentient  being, 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of security have been installed.   The first appears 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tle and credit screens have been shown,  and requires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a certain word obtained from the Officer's Manual  per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given on your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level of security (a  password)  prevents 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ed  Fleet  members from signing on under  your  name. 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ng on for the first time,  input your name and a  "password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FORGET YOUR NAME AND PASSWORD!!   If you do forget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begin again at Star Fleet Acad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INTRU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y intruders are dastardly aliens who come aboard and 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k in your ship sabotaging systems.   There are three sourc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uders:   a Krellan or Zaldron agent who is transported  a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 a  lowered defensive shield,  a Krellan agent  who  sl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ard while you are docked with starbase, or an escaped prison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ill only be one intruder aboar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uders  are first located when they  sabotage  a  syst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occur on any deck (1 to 20).  The intruder may then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way up or down through the decks,  but can only move one  d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 a  time.   You  can use the Maximum Security  Deck  option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Control to try and intercept the intruder as he works 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wards vulnerable systems.   Intruders do not appear in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two g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lose the game by having your ship  disabled 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as destroyed.  The following will disable your sh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) ALL POWER EXP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BOTH LIFE SUPPORT SYSTEM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) BACKUP LIFE SUPPORT SYSTEM BATTERIES EXHA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4) ENTIRE SHIP'S CREW KILLED (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BASES AND DO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pply  and repairs are provided by  means  of  starbas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 starbases  are dispersed throughout  Alliance  space. 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 reasons,  all starbase locations are kept  secret 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ed; thus, you will have to find them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ck with a starbase, you must move to an adjacent sec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 you  cannot dock using main engines and you cannot  do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 after entering the quadrant.   If your move into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drant  puts  you next to starbase,  just use  your  maneuv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s to d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docking,  all damaged systems are repaired,  all  pow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enished,   crew   replacements  obtained  and  torpedoes 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.    However,  probes  and shuttlecraft are not  replac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base  also provides a security force to assist yours if 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 an intruder aboard.   While docked,  starbase's  shields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  your  ship,  but if starbase is destroyed while  you 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ked,  you  too will be destroyed.   You can fire torpedoe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asers, use your tractor beam, transporters, etc., while do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not present in the quadrant and  a  starbase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cked  you  will  receive a message  from  Star  Fleet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ing  you to rescue.   You will also receive messages  i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base is critical or has been destroyed.  The successful resc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a  starbase will increase your rating,  while a  failure 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rease  it.   You  will not be credited for a rescue  until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stile  ships  in the quadrant have  been  eliminated, 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aldrons.   You can deliver an enemy vessel in tow without do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aneuvering next to starbase.   When asked if you wish to doc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  "no" and you will be asked if you want to  deliver  ene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o the MET (Mission Elapse Time) number of days in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right of your screen is a symbol indicating how well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for time.   An UP ARROW means you are ahead in time.  ARR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 AND DOWN mean you are close in time and DOWN ARROW  means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ehind in time.   TIME WARNING = 5 days left.  TIME CRITICAL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days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&lt;  S T A R   F L E E T   I --  AUTHORIZATION CODES  &gt;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FORMAT: page # &gt; lines 1 * 2 * 3 * 4 * 5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&gt; GENERAL *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&gt; NOTE * THE * WHICH * AND *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&gt; I * THIS * BEGIN * INTRODUCTION * 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&gt; HOWEVER * NEARBY * IF * MANUAL *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&gt; YOUR * YOU * ASSIGNED * TIC *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&gt; YOU * BUT * YOUR * THE * HIG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&gt; THE * THERE * CHARACTERISTICS * TABLE *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&gt; THE * HOWEVER * ISTIC * BATTLES * CHARACTERI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&gt; THERE * OPERATE * WILL * SHIPS * PRE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&gt; TABLE * KRELLAN * CRUISING * MAXIMUM * PHA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&gt; YOUR * YOUR * ARE * MATICALLY * 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&gt; THE * STAR * COMPATIBLE * 80-CHARACTER *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&gt; DISKETTE * CYGNUS * THE * ARATE *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&gt; SETTING * TO * STEPS * NING 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&gt; BACKING * STAR * INCREASES * COMMENDED *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&gt; STARTING * YOU * BACKUP * VERSION *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&gt; MONITOR * THERE * &lt;N&gt; * WOULD *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&gt; STAR * TO * ENEMY * HAVE *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 &gt; RETURN * AGAIN * PASSWORD * LATER *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&gt; STARTING * AFTER * THE * SIGN-ON *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 &gt; PRESS * YOUR * ONLY * THE *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 &gt; THE * TO * WHICH * THE *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 &gt; TABLE * MESSAGE * ZALDRON * QUADRANT * INTRU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 &gt; TABLE * SYMBOL * . * A-Y * *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 &gt; AREA * AREA * KEYS * 1 * 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 &gt; PICTU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 &gt; COMMAND *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 &gt;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9 &gt; II * OVERVIEW * THERE * MANDS *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&gt; SINCE * HAVE * SHOWN * AFTER *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 &gt; DESCRIPTIONS * FOLLOWS * ABBREVIATION * THE *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&gt; AAS * TASK * ABBREVIATION * PURPOSE *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 &gt; BAS * TASK * ABBREVIATION * PURPOSE *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 &gt; DAM * TASK * ABBREVIATION * PURPOSE * RE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 &gt; DAM *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 &gt; DIS * TASK * ABBREVIATION * PURPOSE *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 &gt; HYP * TASK * ABBREVIATION * PURPOSE *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 &gt; LRS * TASK * ABBREVIATION * PURPOSE *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9 &gt; MAP * TASK * ABBREVIATION * PURPOSE *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&gt; MIN * COMMAND * ABBREVIATION * PURPOSE *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1 &gt; MIN * IF * WILL * WANT *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2 &gt; NAV * COMMAND * ABBREVIATION * PURPOSE *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3 &gt; NAV * FOR * WHILE * ENEMY * ACCEL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 &gt; NOP * COMMAND * ABBREVIATION * PURPOSE *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&gt; PHA * COMMAND * ABBREVIATION * PURPOSE *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 &gt;v PHA * AUTO-FIRE * POWER * EVENLY *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 &gt; PRO * COMMAND * ABBREVIATION * PURPOSE * EXPL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8 &gt; SAV * COMMAND * ABBREVIATION * PURPOSE *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 &gt; SEC * COMMAND * ABBREVIATION * PURPOSE * APPRE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 &gt; SHD * COMMAND * ABBREVIATION * PURPOSE *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 &gt; SHD * THE * SHIELDS * OPTIONS *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 &gt; SLF * COMMAND * ABBREVIATION * PURPOSE *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3 &gt; SND * COMMAND * ABBREVIATION * PURPOSE *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 &gt; STA * COMMAND * ABBREVIATION * PURPOSE *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 &gt; STA * TABLE * ITEM * SYS * INOPE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 &gt; STO * COMMAND * ABBREVIATION * PURPOSE * OP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 &gt; TAR * COMMAND * ABBREVIATION * PURPOSE *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 &gt; TOR * COMMAND * ABBREVIATION * PURPOSE *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9 &gt; TRC * COMMAND * ABBREVIATION * PURPOSE * T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 &gt; TRC * IF * LOWER * VESSEL * 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 &gt; TRN * COMMAND * ABBREVIATION * PURPOSE * MAR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 &gt; PICTU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 &gt; INFORMATION *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 &gt; S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 &gt; III * THIS * ENEMY * ENEMY *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 &gt; SHIP * YOU * DESTROYED * 1) * SH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 &gt; STARBASES * RESUPPLY * CLASS * THEIR * DEF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 &gt; EACH * ENEMY * RANT * IF *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 &gt; SIGN-ON * EXCEPT * ACADEMY * YOUR *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0 &gt; OPTION * ARE * NAME * YOU *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 &gt; STARSHIP * YOU * SHIPS * INVINCIBLE 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 &gt; LIST * FUNCTIONS * FOR * FOLLOWING * D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 &gt; DECORATIONS * OFFICERS * ALL * YOUR *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4 &gt; THERE * PRECEDING * THE * COMPLETE * 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5 &gt; EFFICIENCY * AT * HELP * ON *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 &gt; THE * NEXT * SYMBOL * RATE * 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7 &gt; MAINTENANCE *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8 &gt;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9 &gt; IV * OVERVIEW * IN * RECORD *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 &gt; STARTING * IN * FLEET * ENTER *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1 &gt; YOU * PRESS * LOWER * EXIT *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2 &gt; THE * A * STAR * THIS *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 &gt; SERVICE * THIS * EACH * APPENDS *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4 &gt; TABLE * DEC * 1 * 2 *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5 &gt; FOR * LEVEL * 803 * 36 *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6 &gt; MAINTENANCE * THE * LIST * THIS *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7 &gt; RESET * THIS * I * SINGLE *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 &gt; DELETE * PRESS * ASSUMED * BE *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 &gt; WANT * PROGRAM * NUMBER * 3) *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 &gt; APPEND * THIS * FILE * DELETED *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 &gt; SEQ * EACH * THE * IDENTIFICATION *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 &gt; PREVIOUS * QUIRED * AFTER * SF *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3 &gt; DISKETTE * IF * PRIOR * CHECKING *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4 &gt; REBUILDING * ALTHOUGH * OPERATION * GOING *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 &gt; FINAL *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6 &gt;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7 &gt; V * STAR * SIMULATIONS * INCORPORATED * CYG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8 &gt; CYGNUS * THE * BE * PERIOD *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 &gt; INDEX * A * AAS * ACADEMY *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&gt; Q * QUADRANT * 40-43 * R * RANK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